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№1.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мятка для обучающихся об информационной безопасности детей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ЛЬЗЯ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подряд сообщать свою частную информацию (настоящие имя, фамилию, телефон, адрес, номер школы, а также фотографии свои, своей семьи и друзей)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вать вложенные файлы электронной почты, когда не знаешь отправителя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бить, придираться, оказывать давление — вести себя невежливо и агрессивно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распоряжайся деньгами твоей семьи без разрешения старших – всегда спрашивай родителей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>не встречайся с Интернет-знакомыми в реальной жизни - посоветуйся со взрослым, которому доверяешь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ОРОЖНО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се пишут правду. Читаешь о себе неправду в Интернете — сообщи об этом своим родителям или опекунам.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лашают переписываться, играть, обмениваться – проверь, нет ли подвоха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конное копирование файлов в Интернете - воровство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да рассказывай взрослым о проблемах в сети – они всегда помогут.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й настройки безопасности и приватности, чтобы не потерять свои аккаунты в соцсетях и других порталах.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й других пользователей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уешься Интернет-источником – делай ссылку на него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вай только те ссылки, в которых уверен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ться за помощью взрослым – родители, опекуны и администрация сайтов всегда помогут.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йди обучение на сайте «Сетевичок» и получи паспорт цифрового гражданина!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6:41:00Z</dcterms:created>
  <dc:creator>Милана</dc:creator>
  <dc:description/>
  <dc:language>en-US</dc:language>
  <cp:lastModifiedBy>Милана</cp:lastModifiedBy>
  <cp:lastPrinted>2018-05-17T09:43:00Z</cp:lastPrinted>
  <dcterms:modified xsi:type="dcterms:W3CDTF">2018-05-17T06:44:00Z</dcterms:modified>
  <cp:revision>1</cp:revision>
  <dc:subject/>
  <dc:title/>
</cp:coreProperties>
</file>